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吉林大学研究生国家奖学金申请人信息登记表（社会科学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4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3065"/>
        <w:gridCol w:w="324"/>
        <w:gridCol w:w="952"/>
        <w:gridCol w:w="308"/>
        <w:gridCol w:w="720"/>
        <w:gridCol w:w="1620"/>
        <w:gridCol w:w="1980"/>
        <w:gridCol w:w="720"/>
        <w:gridCol w:w="900"/>
        <w:gridCol w:w="900"/>
        <w:gridCol w:w="1763"/>
      </w:tblGrid>
      <w:tr>
        <w:trPr>
          <w:trHeight w:val="397" w:hRule="atLeast"/>
        </w:trPr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306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房 超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所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院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博士  ■硕士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6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124017</w:t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汉语国际教育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英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78908643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robinfang.9707@163.com</w:t>
            </w:r>
          </w:p>
        </w:tc>
      </w:tr>
      <w:tr>
        <w:trPr>
          <w:trHeight w:val="397" w:hRule="atLeast"/>
        </w:trPr>
        <w:tc>
          <w:tcPr>
            <w:tcW w:w="4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年学习成绩</w:t>
            </w:r>
          </w:p>
        </w:tc>
        <w:tc>
          <w:tcPr>
            <w:tcW w:w="986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人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84    </w:t>
            </w:r>
            <w:r>
              <w:rPr>
                <w:rFonts w:ascii="宋体;SimSun" w:hAnsi="宋体;SimSun" w:cs="宋体;SimSun"/>
                <w:szCs w:val="21"/>
              </w:rPr>
              <w:t>人，专业排名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4  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章名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顺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级别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赴泰汉语教师志愿者跨文化适应情况调查报告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发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级别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总额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赴泰汉语教师志愿者跨文化适应情况调查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院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百元整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.6—2013.9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4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工作</w:t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的工作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名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级别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部门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排序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1-2012</w:t>
            </w:r>
            <w:r>
              <w:rPr/>
              <w:t>年研究生基本奖学金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校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吉林大学研究生院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1-2012</w:t>
            </w:r>
            <w:r>
              <w:rPr/>
              <w:t>年研究生优秀奖学金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校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吉林大学研究生院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一等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1-2012</w:t>
            </w:r>
            <w:r>
              <w:rPr/>
              <w:t>年优秀研究生干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校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吉林大学研究生院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2-2013</w:t>
            </w:r>
            <w:r>
              <w:rPr/>
              <w:t>年研究生基本奖学金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校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吉林大学研究生院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2-2013</w:t>
            </w:r>
            <w:r>
              <w:rPr/>
              <w:t>年研究生优秀奖学金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校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吉林大学研究生院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一等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3-2014</w:t>
            </w:r>
            <w:r>
              <w:rPr/>
              <w:t>年研究生基本奖学金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校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吉林大学研究生院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2013</w:t>
            </w:r>
            <w:r>
              <w:rPr/>
              <w:t>年度国家汉办优秀汉语教师志愿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汉办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类别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主题</w:t>
            </w:r>
          </w:p>
        </w:tc>
        <w:tc>
          <w:tcPr>
            <w:tcW w:w="26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地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活动起止时间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内容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文学院国际文化节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田家炳活动中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.11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与服装及棋牌板块的组织工作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汉语教师志愿者教学技能培训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大汉办培训基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.2—2012.4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受赴泰汉语教师志愿者岗前培训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汉语桥”汉语大赛志愿服务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图书馆学术报告厅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赛会志愿服务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技能培训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汉办驻泰代表处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.10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3-2012.10.5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受汉语教学技能培训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汉语志愿教学服务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曼谷吞武里皇家大学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.6—2013.4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北榄府分校幼儿园、小学和大学的汉语教学任务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泰国南部导游员汉语培训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泰国南部导游员汉语培训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.10—2012.11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泰国南部导游员汉语培训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汉语教材培训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曼谷玫瑰园孔子课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5-2012.12.7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曼谷市及周边地区中小学泰国本土教师汉语教材培训工作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汉语桥”汉语大赛志愿服务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图书馆学术报告厅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赛会志愿服务</w:t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本人确认以上所填写信息准确无误。 如有虚假，一切后果自行承担。</w:t>
            </w:r>
          </w:p>
          <w:p>
            <w:pPr>
              <w:pStyle w:val="Normal"/>
              <w:ind w:firstLine="367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（签字）房 超  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2013 </w:t>
            </w:r>
            <w:r>
              <w:rPr>
                <w:rFonts w:ascii="宋体;SimSun" w:hAnsi="宋体;SimSun" w:cs="宋体;SimSun"/>
                <w:szCs w:val="21"/>
              </w:rPr>
              <w:t xml:space="preserve">年  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 xml:space="preserve">月  </w:t>
            </w:r>
            <w:r>
              <w:rPr>
                <w:rFonts w:cs="宋体;SimSun" w:ascii="宋体;SimSun" w:hAnsi="宋体;SimSun"/>
                <w:szCs w:val="21"/>
              </w:rPr>
              <w:t xml:space="preserve">11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620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审核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经审核，该生所填写的上述信息情况属实。                     （签字）                               年    月     日</w:t>
            </w:r>
          </w:p>
        </w:tc>
      </w:tr>
    </w:tbl>
    <w:p>
      <w:pPr>
        <w:pStyle w:val="Normal"/>
        <w:spacing w:lineRule="auto" w:line="300"/>
        <w:ind w:firstLine="420"/>
        <w:rPr/>
      </w:pPr>
      <w:r>
        <w:rPr/>
      </w:r>
    </w:p>
    <w:sectPr>
      <w:type w:val="nextPage"/>
      <w:pgSz w:orient="landscape" w:w="16838" w:h="11906"/>
      <w:pgMar w:left="964" w:right="96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0:39:00Z</dcterms:created>
  <dc:creator>微软用户</dc:creator>
  <dc:description/>
  <cp:keywords/>
  <dc:language>en-US</dc:language>
  <cp:lastModifiedBy>asus</cp:lastModifiedBy>
  <cp:lastPrinted>2013-04-08T08:45:00Z</cp:lastPrinted>
  <dcterms:modified xsi:type="dcterms:W3CDTF">2013-11-13T07:09:00Z</dcterms:modified>
  <cp:revision>24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